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b/>
          <w:b/>
          <w:bCs/>
          <w:color w:val="auto"/>
          <w:sz w:val="36"/>
          <w:szCs w:val="24"/>
          <w:lang w:val="de-DE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>Übersicht über die an der Schrotenschule eingesetzten zusätzlichen Kräfte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6"/>
          <w:szCs w:val="24"/>
          <w:lang w:val="de-DE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de-DE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</w:r>
    </w:p>
    <w:tbl>
      <w:tblPr>
        <w:tblW w:w="10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2411"/>
        <w:gridCol w:w="1480"/>
        <w:gridCol w:w="1620"/>
        <w:gridCol w:w="1650"/>
        <w:gridCol w:w="135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Monta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Dienst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Mittwo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Donner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7.3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Verl.G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Verl.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Verl.G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Verl.G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- 12.4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  <w:t>Verl. G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  <w:t>Verl. G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  <w:t>Verl GS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  <w:t>Unterrich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  <w:t>Verl. GS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4"/>
                <w:lang w:val="de-DE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12.45-14.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Essen +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Pause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este Kraf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Jugend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lexibl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NB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este Kraft/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Jugend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begleiter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lexibl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NB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Lehrbe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auftragte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14.00 Uh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Haus-aufgaben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este Kraf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Jugendbeglei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te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Lehrbeauftragt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lexibl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Kraf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Jugend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begleit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este Kraf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Jugend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begleite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und/oder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Fexibl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Kraf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Jugend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begleite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und/oder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-15.3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Kunst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----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Musik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Sport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Gesundheits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erziehung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  <w:t>Spielen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24"/>
                <w:lang w:val="de-DE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de-DE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de-DE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>Kräfte:  flexible Nachmittagsbetreuung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>Feste Kraft – Hausaufgabenbetreuung (Schulträger)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>Jugendbegleiter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36"/>
          <w:szCs w:val="24"/>
          <w:lang w:val="de-DE" w:bidi="ar-SA"/>
        </w:rPr>
        <w:t>Lehrbeauftragte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46:00Z</dcterms:created>
  <dc:creator>.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